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alubky v podkroví a snůšku suvenýrů proměnili na orientální budoár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Palubky jako na chatě, z pohovky výhled na dveře záchodu, faraon vedle Buddhy. Podkrovní prostor ve starém domku byl zahlcen spoustou drobností. Majitelka Jana má totiž ráda Orient. Jenže všeho moc škodí, proto požádala o pomoc designéry.</w:t>
      </w:r>
      <w:r>
        <w:rPr>
          <w:rStyle w:val="Jskamdal"/>
        </w:rPr>
        <w:t> </w:t>
      </w:r>
    </w:p>
    <w:p>
      <w:pPr>
        <w:pStyle w:val="Normlnweb"/>
        <w:rPr/>
      </w:pPr>
      <w:r>
        <w:rPr/>
        <w:t xml:space="preserve">Tentokrát se tým televizní show Jak se staví sen (Prima 4. listopadu v 18:00) vydal do Lán. V domečku starém více než 100 let bydlí Jana s maminkou, ke které se přistěhovala po rozvodu v roce 2003. Původní dům byl ruina, proto musel celý projít rekonstrukcí. V </w:t>
      </w:r>
      <w:hyperlink r:id="rId3" w:tgtFrame="_blank">
        <w:r>
          <w:rPr>
            <w:rStyle w:val="InternetLink"/>
          </w:rPr>
          <w:t>podkroví</w:t>
        </w:r>
      </w:hyperlink>
      <w:r>
        <w:rPr/>
        <w:t xml:space="preserve"> však už síly trochu došly. </w:t>
      </w:r>
    </w:p>
    <w:p>
      <w:pPr>
        <w:pStyle w:val="Normlnweb"/>
        <w:rPr/>
      </w:pPr>
      <w:r>
        <w:rPr/>
        <w:t xml:space="preserve">Jana (48 let) zde má k dispozici poměrně malý prostor s nízkým stropem, který opticky ještě snižují dříve velmi oblíbené palubky. Je tu málo světla a dispozice také není právě ideální: z pohovky je vidět přímo na dveře klozetu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43225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ůvodní podkroví: v zeleně natřeném "budníku" je klozet</w:t>
      </w:r>
    </w:p>
    <w:p>
      <w:pPr>
        <w:pStyle w:val="Normlnweb"/>
        <w:rPr/>
      </w:pPr>
      <w:r>
        <w:rPr/>
        <w:t>Právě palubky, nedostatečné osvětlení a nevhodná dispozice byly tři největší chyby , které Zdeněk Němec, stavbyvedoucí pořadu, vytýkal prostoru nejvíc. Jako vždy zde také chyběly dostatečné elektrické rozvody.</w:t>
      </w:r>
    </w:p>
    <w:p>
      <w:pPr>
        <w:pStyle w:val="Normlnweb"/>
        <w:rPr/>
      </w:pPr>
      <w:r>
        <w:rPr/>
        <w:t>Designéři tohoto dílu, Karolina Reslerová a Petr Záluský, se rozhodli vytvořit v podkroví dámský budoár v orientálním stylu, který se majitelce líbí. "Uklidňuje mě," vysvětluje Jan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4322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bytné podkroví bylo velmi tmavé, dvě malá okénka a balkonové okno je osvětlit nestačila</w:t>
      </w:r>
    </w:p>
    <w:p>
      <w:pPr>
        <w:pStyle w:val="Normlnweb"/>
        <w:rPr/>
      </w:pPr>
      <w:r>
        <w:rPr/>
        <w:t>Autoři proměny však byli tentokrát trochu sami nejistí: "Je to taková cesta lodí do neznáme, děláme hlavně moderní interiéry," vysvětloval Petr Záluský. Ani pro Karolinu nepředstavoval Orient velké lákadlo: "Není to moje krevní skupina, budu se muset hodně učit," povzdechla si.</w:t>
      </w:r>
    </w:p>
    <w:p>
      <w:pPr>
        <w:pStyle w:val="Heading3"/>
        <w:rPr/>
      </w:pPr>
      <w:r>
        <w:rPr/>
        <w:t>Co s palubkami</w:t>
      </w:r>
    </w:p>
    <w:p>
      <w:pPr>
        <w:pStyle w:val="Normlnweb"/>
        <w:rPr/>
      </w:pPr>
      <w:r>
        <w:rPr/>
        <w:t xml:space="preserve">Podkroví s minimem střešních </w:t>
      </w:r>
      <w:hyperlink r:id="rId8" w:tgtFrame="_blank">
        <w:r>
          <w:rPr>
            <w:rStyle w:val="InternetLink"/>
          </w:rPr>
          <w:t>oken</w:t>
        </w:r>
      </w:hyperlink>
      <w:r>
        <w:rPr/>
        <w:t xml:space="preserve"> působilo hodně tmavým dojmem. Designéři proto nejdříve nechali vybourat příčku, aby světlo přicházelo do interiéru z obou stran. Upravili i dispozici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43225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rémově natřené palubky strop otpicky zvýšily</w:t>
      </w:r>
    </w:p>
    <w:p>
      <w:pPr>
        <w:pStyle w:val="Normlnweb"/>
        <w:rPr/>
      </w:pPr>
      <w:r>
        <w:rPr/>
        <w:t xml:space="preserve">K malé koupelně s klozetem proto přemístili pohovku, "obývací" prostor posunuli ke schodišti. </w:t>
      </w:r>
      <w:hyperlink r:id="rId11" w:tgtFrame="_blank">
        <w:r>
          <w:rPr>
            <w:rStyle w:val="InternetLink"/>
          </w:rPr>
          <w:t>Kuchyni</w:t>
        </w:r>
      </w:hyperlink>
      <w:r>
        <w:rPr/>
        <w:t xml:space="preserve"> naštěstí řešit nemuseli, tu </w:t>
      </w:r>
      <w:hyperlink r:id="rId12" w:tgtFrame="_blank">
        <w:r>
          <w:rPr>
            <w:rStyle w:val="InternetLink"/>
          </w:rPr>
          <w:t>mají</w:t>
        </w:r>
      </w:hyperlink>
      <w:r>
        <w:rPr/>
        <w:t xml:space="preserve"> dcera s maminkou společnou dole v přízemí.</w:t>
      </w:r>
    </w:p>
    <w:p>
      <w:pPr>
        <w:pStyle w:val="Normlnweb"/>
        <w:rPr/>
      </w:pPr>
      <w:r>
        <w:rPr/>
        <w:t>Palubky nechali autoři proměny nastříkat světle krémovou barvou, stejný odstín použili na zábradlí. Opticky zvýšili strop i dalším trikem: pohovku doplnili nízkými taburety z banánového listí, nízkými stolky i doplňky. Při sezení tak máte pocit, že strop je mnohem výše než ve skutečnost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5275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ízké taburety i pohovka byly použity záměrně, aby měli sedící pocit vyššího stropu</w:t>
      </w:r>
    </w:p>
    <w:p>
      <w:pPr>
        <w:pStyle w:val="Normlnweb"/>
        <w:rPr/>
      </w:pPr>
      <w:r>
        <w:rPr/>
        <w:t xml:space="preserve">Jinak do interiéru použili zejména teplé zemité barvy. Terakotová stěna působí samozřejmě teplým a útulným dojmem. Designéři vyšli vstříc i vkusu majitelky a její oblibě v orientálních dekoracích, kterých tu našli dostatek na výběr. Udělali však jejich patřičné přeskupení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43225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Světlá podlaha i strop podkroví rozhodně prospěly</w:t>
      </w:r>
    </w:p>
    <w:p>
      <w:pPr>
        <w:pStyle w:val="Normlnweb"/>
        <w:rPr/>
      </w:pPr>
      <w:r>
        <w:rPr/>
        <w:t xml:space="preserve">"Indické tyčinky prostě nevypadají dobře vedle egyptské pyramidy," vysvětluje Petr Záluský. Paní Janě totiž navozil bratr suvenýry a </w:t>
      </w:r>
      <w:hyperlink r:id="rId17" w:tgtFrame="_blank">
        <w:r>
          <w:rPr>
            <w:rStyle w:val="InternetLink"/>
          </w:rPr>
          <w:t>památky</w:t>
        </w:r>
      </w:hyperlink>
      <w:r>
        <w:rPr/>
        <w:t xml:space="preserve"> z celého světa, nejen z Orientu, sama si pak mnohé věci nakupuje, proto její sbírka byla více než rozsáhlá. "Tady lze snadno udělat chybu a pořídit si kýč," varuje Karolina Reslerová. </w:t>
      </w:r>
    </w:p>
    <w:p>
      <w:pPr>
        <w:pStyle w:val="Normlnweb"/>
        <w:rPr/>
      </w:pPr>
      <w:r>
        <w:rPr/>
        <w:t xml:space="preserve">Odměnou za nový interiér byly autorům proměny slzy dojaté majitelky, designéři se zjevně trefili do jejího vkusu. S proměnou byla spokojená i maminka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943225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a dveřmi je malá šatna a budoucí ložnice pro hosty</w:t>
      </w:r>
    </w:p>
    <w:tbl>
      <w:tblPr>
        <w:tblW w:w="30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0"/>
      </w:tblGrid>
      <w:tr>
        <w:trPr/>
        <w:tc>
          <w:tcPr>
            <w:tcW w:w="3030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>
                <w:rStyle w:val="Icoinfo"/>
              </w:rPr>
              <w:t>Náklady</w:t>
            </w:r>
          </w:p>
          <w:p>
            <w:pPr>
              <w:pStyle w:val="Normlnweb"/>
              <w:rPr/>
            </w:pPr>
            <w:r>
              <w:rPr/>
              <w:t>Stavební práce 118 526 Kč</w:t>
              <w:br/>
              <w:t>Podlaha 35 049 Kč</w:t>
              <w:br/>
              <w:t>Nábytek a zařízení 73 501 Kč</w:t>
              <w:br/>
              <w:t xml:space="preserve">doplňky a dekorace 17 002 Kč 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Celkem: 244 078 Kč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2943225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280" w:after="280"/>
        <w:rPr/>
      </w:pPr>
      <w:r>
        <w:rPr/>
        <w:t>Našlo se místo i pro malý pracovní kout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coinfo">
    <w:name w:val="ico-inf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dleni.idnes.cz/palubky-v-podkrovi-a-snusku-suvenyru-promenili-na-orientalni-budoar-1j6-/dum_osobnosti.asp?c=A101202_152016_dum_osobnosti_rez" TargetMode="External"/><Relationship Id="rId3" Type="http://schemas.openxmlformats.org/officeDocument/2006/relationships/hyperlink" Target="http://knauf-praha.takeit.cz/prodluzte-zivotnost-dlazby-kvalitnim-sparovanim-8387259?4953&amp;rtype=V&amp;rmain=7785406&amp;ritem=8387259&amp;rclanek=8684536&amp;rslovo=422337&amp;showdirect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bydleni.idnes.cz/palubky-v-podkrovi-a-snusku-suvenyru-promenili-na-orientalni-budoar-1j6-/foto.asp?foto1=REZ378a20_a_IMG_2072.jp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bydleni.idnes.cz/palubky-v-podkrovi-a-snusku-suvenyru-promenili-na-orientalni-budoar-1j6-/foto.asp?foto1=REZ378a22_a_IMG_2086.jpg" TargetMode="External"/><Relationship Id="rId8" Type="http://schemas.openxmlformats.org/officeDocument/2006/relationships/hyperlink" Target="http://stavobazar-baumarket-sro.takeit.cz/kupujete-dvere-solodoor-od-1600-kc-skladem-moznost-osobniho-odberu-9940216?376880&amp;rtype=V&amp;rmain=7798089&amp;ritem=9940216&amp;rclanek=8684536&amp;rslovo=419301&amp;showdirect=1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bydleni.idnes.cz/palubky-v-podkrovi-a-snusku-suvenyru-promenili-na-orientalni-budoar-1j6-/foto.asp?foto1=REZ378a27_a_DSF1091.jpg" TargetMode="External"/><Relationship Id="rId11" Type="http://schemas.openxmlformats.org/officeDocument/2006/relationships/hyperlink" Target="http://blum.takeit.cz/aventos-hf-vyklopny-system-2764878?13113&amp;rtype=V&amp;rmain=7798172&amp;ritem=2764878&amp;rclanek=8684536&amp;rslovo=419121&amp;showdirect=1" TargetMode="External"/><Relationship Id="rId12" Type="http://schemas.openxmlformats.org/officeDocument/2006/relationships/hyperlink" Target="http://onlineshopcz.takeit.cz/roboticky-pomocnik-na-smeti-onlineshopcz-6282735?279360&amp;rtype=V&amp;rmain=149520&amp;ritem=6282735&amp;rclanek=8684536&amp;rslovo=466748&amp;showdirect=1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bydleni.idnes.cz/palubky-v-podkrovi-a-snusku-suvenyru-promenili-na-orientalni-budoar-1j6-/foto.asp?foto1=REZ378a2e_a_DSF1114.jpg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bydleni.idnes.cz/palubky-v-podkrovi-a-snusku-suvenyru-promenili-na-orientalni-budoar-1j6-/foto.asp?foto1=REZ378a35_a_DSF1133.jpg" TargetMode="External"/><Relationship Id="rId17" Type="http://schemas.openxmlformats.org/officeDocument/2006/relationships/hyperlink" Target="http://mesto-kromeriz.takeit.cz/stala-expozice-pamatnik-maxe-svabinskeho-muzeum-kromerizska-1662167-1662167?150439&amp;rtype=V&amp;rmain=7790521&amp;ritem=1662167&amp;rclanek=8684536&amp;rslovo=421713&amp;showdirect=1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bydleni.idnes.cz/palubky-v-podkrovi-a-snusku-suvenyru-promenili-na-orientalni-budoar-1j6-/foto.asp?foto1=REZ378a1e_a_.jpg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bydleni.idnes.cz/palubky-v-podkrovi-a-snusku-suvenyru-promenili-na-orientalni-budoar-1j6-/foto.asp?foto1=REZ378a39_a_DSF1142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2:00Z</dcterms:created>
  <dc:creator>Industry E.U., s.r.o.</dc:creator>
  <dc:description/>
  <cp:keywords/>
  <dc:language>en-US</dc:language>
  <cp:lastModifiedBy>Industry E.U., s.r.o.</cp:lastModifiedBy>
  <dcterms:modified xsi:type="dcterms:W3CDTF">2010-12-03T07:04:00Z</dcterms:modified>
  <cp:revision>1</cp:revision>
  <dc:subject/>
  <dc:title>Palubky v podkroví a snůšku suvenýrů proměnili na orientální budoár</dc:title>
</cp:coreProperties>
</file>